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4825</wp:posOffset>
            </wp:positionH>
            <wp:positionV relativeFrom="paragraph">
              <wp:posOffset>-160020</wp:posOffset>
            </wp:positionV>
            <wp:extent cx="367030" cy="46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b w:val="false"/>
          <w:sz w:val="44"/>
          <w:szCs w:val="44"/>
        </w:rPr>
        <w:t xml:space="preserve">Администрация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закрытого административно-территориального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образования Озерный Тверской области</w:t>
      </w:r>
    </w:p>
    <w:p>
      <w:pPr>
        <w:pStyle w:val="Normal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6.12.2014                                          ЗАТО Озерный                                                № 7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 Озерный Тверской области «Адресные 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ки населения ЗАТО Озерный Тверско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на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остановлением администрации ЗАТО Озерный от 28.08.2013 года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, решением Думы ЗАТО Озерный от 26.12.2014 года № 73» О внесении изменений и дополнений в решение Думы ЗАТО Озерный от 26.12.2013 года № 93 «О бюджете ЗАТО Озерный на 2014 год и плановый период 2015-2016 годов по состоянию на 26.12.2014 года»</w:t>
      </w:r>
    </w:p>
    <w:p>
      <w:pPr>
        <w:pStyle w:val="Normal"/>
        <w:tabs>
          <w:tab w:val="clear" w:pos="708"/>
          <w:tab w:val="left" w:pos="79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ЗАТО Озерный Тверской области «Адресные меры поддержки населения ЗАТО Озерный Тверской области на 2014-2016 годы», утвержденную постановлением администрации ЗАТО Озерный от 05.11.2013 года № 518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Объемы и источники финансирования муниципальной программы по годам ее реализации в разрезе подпрограмм изложить в новой редакции (приложение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овых ресурсов, необходимый для реализации подпрограммы  1, </w:t>
      </w:r>
      <w:r>
        <w:rPr>
          <w:sz w:val="28"/>
          <w:szCs w:val="28"/>
        </w:rPr>
        <w:t>изложить в новой редак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муниципальной программы ЗАТО Озерный Тверской области «Адресные меры поддержки населения ЗАТО Озерный Тверской области на 2014-2016 годы» изложить в новой редакции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ЗАТО Озерный</w:t>
        <w:tab/>
        <w:t xml:space="preserve">                                             В.И. Махринская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 1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ЗАТО Озерны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от 26.12.2014 № 71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7293"/>
      </w:tblGrid>
      <w:tr>
        <w:trPr>
          <w:trHeight w:val="1146" w:hRule="atLeast"/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sz w:val="28"/>
                <w:szCs w:val="28"/>
              </w:rPr>
              <w:t>2014 год,</w:t>
            </w:r>
            <w:r>
              <w:rPr>
                <w:color w:val="000000"/>
                <w:sz w:val="28"/>
                <w:szCs w:val="28"/>
              </w:rPr>
              <w:t xml:space="preserve"> составляет </w:t>
            </w:r>
            <w:r>
              <w:rPr>
                <w:sz w:val="28"/>
                <w:szCs w:val="28"/>
              </w:rPr>
              <w:t xml:space="preserve"> 2394,61762 тыс. руб., в том числ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1 – 1158,995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2 –  406,00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3 – 822,56349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4 – 7,05913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sz w:val="28"/>
                <w:szCs w:val="28"/>
              </w:rPr>
              <w:t>2015 год,</w:t>
            </w:r>
            <w:r>
              <w:rPr>
                <w:color w:val="000000"/>
                <w:sz w:val="28"/>
                <w:szCs w:val="28"/>
              </w:rPr>
              <w:t xml:space="preserve"> составляет </w:t>
            </w:r>
            <w:r>
              <w:rPr>
                <w:sz w:val="28"/>
                <w:szCs w:val="28"/>
              </w:rPr>
              <w:t xml:space="preserve"> 2425,000 тыс. руб., в том числ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1 – 118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2 – 32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3 – 900 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4 – 25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sz w:val="28"/>
                <w:szCs w:val="28"/>
              </w:rPr>
              <w:t>2016 год,</w:t>
            </w:r>
            <w:r>
              <w:rPr>
                <w:color w:val="000000"/>
                <w:sz w:val="28"/>
                <w:szCs w:val="28"/>
              </w:rPr>
              <w:t xml:space="preserve"> составляет </w:t>
            </w:r>
            <w:r>
              <w:rPr>
                <w:sz w:val="28"/>
                <w:szCs w:val="28"/>
              </w:rPr>
              <w:t xml:space="preserve"> 2425,000 тыс. руб., в том числ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1 – 118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2 – 32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3 – 9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дпрограммы 4 – 25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2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ЗАТО Озерн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26.12.2014 № 711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48"/>
        <w:jc w:val="both"/>
        <w:rPr/>
      </w:pPr>
      <w:r>
        <w:rPr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1, составляет 3518,995 тыс. руб.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бюджетных ассигнований, выделенный на реализацию подпрограммы по годам реализации муниципальной программы в разрезе задач подпрограммы, приведен в таблице 1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07"/>
        <w:gridCol w:w="1656"/>
        <w:gridCol w:w="1656"/>
        <w:gridCol w:w="2110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 реализации муниципальной программы, тыс. руб.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тыс. руб.</w:t>
            </w:r>
          </w:p>
        </w:tc>
      </w:tr>
      <w:tr>
        <w:trPr>
          <w:trHeight w:val="10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 1  «Предоставление социальной поддержки отдельным категориям гражда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,9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80,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8,995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  подпрограммы 1  «Предоставление социальной поддержки отдельным категориям  гражда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9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916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  подпрограммы 1  «Повышение статуса граждан, получивших признание за достижение в трудовой, общественной и иной деятельности, поддержка талантливой, одаренной молодежи, за особые успехи в учен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0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3:00Z</dcterms:created>
  <dc:creator>Приемная</dc:creator>
  <dc:description/>
  <cp:keywords/>
  <dc:language>en-US</dc:language>
  <cp:lastModifiedBy>zam</cp:lastModifiedBy>
  <cp:lastPrinted>2015-01-16T15:08:00Z</cp:lastPrinted>
  <dcterms:modified xsi:type="dcterms:W3CDTF">2015-04-01T08:49:00Z</dcterms:modified>
  <cp:revision>288</cp:revision>
  <dc:subject/>
  <dc:title>Г Л А В А </dc:title>
</cp:coreProperties>
</file>